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623480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0528466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